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12374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792065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